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14</w:t>
      </w:r>
    </w:p>
    <w:p>
      <w:pPr>
        <w:pStyle w:val="Normal"/>
        <w:rPr/>
      </w:pPr>
      <w:r>
        <w:rPr/>
        <w:t>Fair Isn’t Always Equal</w:t>
      </w:r>
    </w:p>
    <w:p>
      <w:pPr>
        <w:pStyle w:val="Normal"/>
        <w:rPr>
          <w:highlight w:val="cyan"/>
        </w:rPr>
      </w:pPr>
      <w:r>
        <w:rPr>
          <w:highlight w:val="cyan"/>
        </w:rPr>
        <w:t>INSERT DATE</w:t>
      </w:r>
    </w:p>
    <w:p>
      <w:pPr>
        <w:pStyle w:val="Normal"/>
        <w:rPr/>
      </w:pPr>
      <w:r>
        <w:rPr/>
      </w:r>
    </w:p>
    <w:p>
      <w:pPr>
        <w:pStyle w:val="Normal"/>
        <w:jc w:val="center"/>
        <w:rPr>
          <w:b/>
          <w:b/>
        </w:rPr>
      </w:pPr>
      <w:r>
        <w:rPr>
          <w:b/>
        </w:rPr>
        <w:t>Responsive Report Card Formats</w:t>
      </w:r>
    </w:p>
    <w:p>
      <w:pPr>
        <w:pStyle w:val="Normal"/>
        <w:jc w:val="center"/>
        <w:rPr>
          <w:b/>
          <w:b/>
        </w:rPr>
      </w:pPr>
      <w:r>
        <w:rPr>
          <w:b/>
        </w:rPr>
      </w:r>
    </w:p>
    <w:p>
      <w:pPr>
        <w:pStyle w:val="Normal"/>
        <w:rPr>
          <w:b/>
          <w:b/>
        </w:rPr>
      </w:pPr>
      <w:r>
        <w:rPr>
          <w:b/>
        </w:rPr>
        <w:tab/>
      </w:r>
    </w:p>
    <w:p>
      <w:pPr>
        <w:pStyle w:val="Normal"/>
        <w:ind w:firstLine="720"/>
        <w:rPr/>
      </w:pPr>
      <w:r>
        <w:rPr/>
        <w:t>What do you do when parents are not able to understand the format of the report card? Or when you want to explain how students are doing? You are trying to tell them the progress that their student has made and even goals and standards they have met (or are meeting). Parents want to know how their child is doing compared to everyone else in the class… Report cards have to give feedback about their child’s success in mastering a subject. They have to reflect what the differentiated practices that were used for the particular student in that class. Do you tell a student flat out, on the report card, that they have a modified curriculum? No. Star it and if the parents want to know what the star means, they have to meet with you to figure out and discuss their child’s curriculum in private. It is important to report progress and mastery of the subject regardless of, if the student is behind on his or her assignments. Hard work should equal grades that reflect such, especially when grading mastery and standard meeting (along with student progress). Also, you can grade using multiple categories. You can separate the different between mastery (the ‘main’ grade) and then behavior, attendance, participation and effort. Say how well the student has met the standards. Be accurate and give feedback. Do not sugarcoat things to parents or students; they deserve to know what the deal is. Make sure the parents are aware of where their student is ‘at’ compared to what is expected. Be sure to include how their student is doing developmentally, but they do not need to be compared to other students that are in the class academically. It does not matter. All classes are different.</w:t>
      </w:r>
    </w:p>
    <w:p>
      <w:pPr>
        <w:pStyle w:val="Normal"/>
        <w:rPr/>
      </w:pPr>
      <w:r>
        <w:rPr/>
      </w:r>
    </w:p>
    <w:p>
      <w:pPr>
        <w:pStyle w:val="Normal"/>
        <w:rPr/>
      </w:pPr>
      <w:r>
        <w:rPr/>
      </w:r>
    </w:p>
    <w:p>
      <w:pPr>
        <w:pStyle w:val="Normal"/>
        <w:rPr/>
      </w:pPr>
      <w:r>
        <w:rPr/>
        <w:tab/>
        <w:t xml:space="preserve">I have trouble understanding that parents want to know how their student is doing compared to other students. If parents are being nosey, I would just tell them that there are set standards and all students have to meet them some how (unless they have a modified curriculum) and that their grades reflect the meeting or not meeting of those standards. It is not my place as a teacher to tell parents how their student is doing compared to the other students in the class. I do understand that if I was teaching younger grades, parents would be concerned with their skills developmentally. Since, I am a middle/high school teacher, I do not see parents being concerned with their student’s development, if they are, and they are a little late. I do not see that being my place to determine whether a student is developmentally similar to the rest of the students. I like the graphic organizers that have detailed report card formats for me to look at. I do not think that it will be handy until I have my own classroom and am actually grading and giving longitudinal feedback for my students and their parents. However, it is nice to know that the information exists. It is also nice to know that there are ways to report several different things on the student’s progress other than the success in which they have mastered the subje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23:56:00Z</dcterms:created>
  <dc:creator>UMF EXCEL</dc:creator>
  <dc:description/>
  <cp:keywords/>
  <dc:language>en-US</dc:language>
  <cp:lastModifiedBy>UMF EXCEL</cp:lastModifiedBy>
  <dcterms:modified xsi:type="dcterms:W3CDTF">2008-03-02T00:25:00Z</dcterms:modified>
  <cp:revision>1</cp:revision>
  <dc:subject/>
  <dc:title>Rebecca Bubier</dc:title>
</cp:coreProperties>
</file>